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247505" cy="4722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103360" cy="5934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36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225155" cy="593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10170" cy="59378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5725" cy="5934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7057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  <w:gridCol w:w="1080"/>
        <w:gridCol w:w="459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он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1, </w:t>
            </w:r>
            <w:r>
              <w:rPr>
                <w:lang w:val="en-US"/>
              </w:rPr>
              <w:t xml:space="preserve">C5, C6, C7, </w:t>
            </w:r>
            <w:r>
              <w:rPr/>
              <w:t>С9, С10, С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 мк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D 1206 керамическ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, C3, C4, C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0 мк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0-35 импортные электролитическ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D1-DD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HCT00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D корпус, 14 вывод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1-R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>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5, R30, R33, R36, R39, R42, R45, R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 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6, R28, R31, R34, R37, R40, R43, R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 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 08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7, R29, R30, R35, R38, R41, R44, R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 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D </w:t>
            </w:r>
            <w:r>
              <w:rPr/>
              <w:t>120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T1-VT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817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D  </w:t>
            </w:r>
            <w:r>
              <w:rPr>
                <w:lang w:val="en-US"/>
              </w:rPr>
              <w:t>SOT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-P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S-3 контак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25-P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S-3 контак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P</w:t>
            </w:r>
            <w:r>
              <w:rPr/>
              <w:t>1-</w:t>
            </w:r>
            <w:r>
              <w:rPr>
                <w:lang w:val="en-US"/>
              </w:rPr>
              <w:t>PP</w:t>
            </w: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C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C-40 углово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P41-PP44 - 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F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F-4 углово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родаже есть </w:t>
      </w:r>
      <w:r>
        <w:rPr>
          <w:lang w:val="en-US"/>
        </w:rPr>
        <w:t>PLS</w:t>
      </w:r>
      <w:r>
        <w:rPr/>
        <w:t>-40, нужно контактов = 24*3 + 8*3 = 96 контактов   - 3 линейки  PLS-40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28:00Z</dcterms:created>
  <dc:creator>1</dc:creator>
  <dc:description/>
  <dc:language>en-US</dc:language>
  <cp:lastModifiedBy>1</cp:lastModifiedBy>
  <dcterms:modified xsi:type="dcterms:W3CDTF">2004-10-06T07:51:00Z</dcterms:modified>
  <cp:revision>4</cp:revision>
  <dc:subject/>
  <dc:title/>
</cp:coreProperties>
</file>